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trukturovaný odborný životop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g. Miroslava Anděrová, CSc.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</w:rPr>
        <w:t>Datum narození</w:t>
      </w:r>
      <w:r>
        <w:rPr>
          <w:rFonts w:cs="Times New Roman" w:ascii="Times New Roman" w:hAnsi="Times New Roman"/>
        </w:rPr>
        <w:t>:</w:t>
        <w:tab/>
        <w:t>4. dubna 1958, Praha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</w:rPr>
        <w:t>Národnost</w:t>
      </w:r>
      <w:r>
        <w:rPr>
          <w:rFonts w:cs="Times New Roman" w:ascii="Times New Roman" w:hAnsi="Times New Roman"/>
        </w:rPr>
        <w:t>:</w:t>
        <w:tab/>
        <w:tab/>
        <w:t>česk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Vzdělání</w:t>
      </w:r>
      <w:r>
        <w:rPr>
          <w:rFonts w:cs="Times New Roman" w:ascii="Times New Roman" w:hAnsi="Times New Roman"/>
        </w:rPr>
        <w:t>:</w:t>
        <w:tab/>
        <w:tab/>
        <w:t xml:space="preserve">Ing. (1983) </w:t>
        <w:tab/>
        <w:t>Vysoká škola chemicko-technologická, Praha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Sc. (1991) </w:t>
        <w:tab/>
        <w:t>Mikrobiologický ústav AV ČR, Praha</w:t>
      </w:r>
      <w:r>
        <w:rPr>
          <w:rFonts w:cs="Times New Roman" w:ascii="Times New Roman" w:hAnsi="Times New Roman"/>
          <w:lang w:val="en-US"/>
        </w:rPr>
        <w:t>;</w:t>
      </w:r>
      <w:r>
        <w:rPr>
          <w:rFonts w:cs="Times New Roman" w:ascii="Times New Roman" w:hAnsi="Times New Roman"/>
        </w:rPr>
        <w:t xml:space="preserve">-obor: mikrobiologie </w:t>
      </w:r>
    </w:p>
    <w:p>
      <w:pPr>
        <w:pStyle w:val="Heading2"/>
        <w:spacing w:lineRule="auto" w:line="21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</w:rPr>
        <w:t>Studium a zaměstnání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5-1978</w:t>
        <w:tab/>
        <w:t>Gymnasium Jana Keplera, Praha</w:t>
      </w:r>
    </w:p>
    <w:p>
      <w:pPr>
        <w:pStyle w:val="Normal"/>
        <w:spacing w:lineRule="auto" w:line="216"/>
        <w:ind w:left="1440" w:hanging="1440"/>
        <w:jc w:val="both"/>
        <w:rPr/>
      </w:pPr>
      <w:r>
        <w:rPr>
          <w:rFonts w:cs="Times New Roman" w:ascii="Times New Roman" w:hAnsi="Times New Roman"/>
        </w:rPr>
        <w:t>1978-1979</w:t>
        <w:tab/>
        <w:t xml:space="preserve">nultý ročník medicíny, Pediatrická fakulta UK, Motolská fakultní nemocnice, Praha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79-1984</w:t>
        <w:tab/>
        <w:t>Vysoká škola chemicko-technologická, Praha</w:t>
      </w:r>
    </w:p>
    <w:p>
      <w:pPr>
        <w:pStyle w:val="Normal"/>
        <w:spacing w:lineRule="auto" w:line="240"/>
        <w:ind w:left="1440" w:hanging="1440"/>
        <w:jc w:val="both"/>
        <w:rPr/>
      </w:pPr>
      <w:r>
        <w:rPr>
          <w:rFonts w:cs="Times New Roman" w:ascii="Times New Roman" w:hAnsi="Times New Roman"/>
        </w:rPr>
        <w:t>1984-1986</w:t>
        <w:tab/>
        <w:t>studijní pobyt, laboratoř mikrobní technologie, Mikrobiologický  ústav, ČSAV, Praha</w:t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jc w:val="both"/>
        <w:rPr/>
      </w:pPr>
      <w:r>
        <w:rPr>
          <w:rFonts w:cs="Times New Roman" w:ascii="Times New Roman" w:hAnsi="Times New Roman"/>
        </w:rPr>
        <w:t>1986-1991</w:t>
        <w:tab/>
        <w:t xml:space="preserve">doktorandské studium, Laboratoř mikrobní technologie a laboratoř molekulární genetiky thermofilních mikroorganismů, Mikrobiologický ústav, ČSAV, Praha </w:t>
      </w:r>
    </w:p>
    <w:p>
      <w:pPr>
        <w:pStyle w:val="Normal"/>
        <w:spacing w:lineRule="auto" w:line="240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1-1993</w:t>
        <w:tab/>
        <w:t>postdoktorální pozice, Department of Biology, UC San Diego, USA</w:t>
      </w:r>
    </w:p>
    <w:p>
      <w:pPr>
        <w:pStyle w:val="Normal"/>
        <w:spacing w:lineRule="auto" w:line="240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3-1995</w:t>
        <w:tab/>
        <w:t>postdoktorální pozice, Louis Pasteur University, Strasbourg, Francie</w:t>
        <w:tab/>
        <w:t>Eli Lilly fellowship</w:t>
      </w:r>
    </w:p>
    <w:p>
      <w:pPr>
        <w:pStyle w:val="Normal"/>
        <w:spacing w:lineRule="auto" w:line="240"/>
        <w:ind w:left="1440" w:hanging="1440"/>
        <w:jc w:val="both"/>
        <w:rPr/>
      </w:pPr>
      <w:r>
        <w:rPr>
          <w:rFonts w:cs="Times New Roman" w:ascii="Times New Roman" w:hAnsi="Times New Roman"/>
        </w:rPr>
        <w:t>1997-2005</w:t>
        <w:tab/>
        <w:t>vědecký pracovník, Oddělení neurověd, Ústav experimentální medicíny, Akademie věd České republiky</w:t>
      </w:r>
    </w:p>
    <w:p>
      <w:pPr>
        <w:pStyle w:val="Normal"/>
        <w:spacing w:lineRule="auto" w:line="240"/>
        <w:ind w:left="1440" w:hanging="1440"/>
        <w:jc w:val="both"/>
        <w:rPr/>
      </w:pPr>
      <w:r>
        <w:rPr>
          <w:rFonts w:cs="Times New Roman" w:ascii="Times New Roman" w:hAnsi="Times New Roman"/>
        </w:rPr>
        <w:t>2005-2007</w:t>
        <w:tab/>
        <w:t>vědecký pracovník, Laboratoř neurobiologie, Ústav experimentální medicíny, Akademie věd České republiky</w:t>
      </w:r>
    </w:p>
    <w:p>
      <w:pPr>
        <w:pStyle w:val="Normal"/>
        <w:spacing w:lineRule="auto" w:line="240"/>
        <w:ind w:left="1440" w:hanging="1440"/>
        <w:jc w:val="both"/>
        <w:rPr/>
      </w:pPr>
      <w:r>
        <w:rPr>
          <w:rFonts w:cs="Times New Roman" w:ascii="Times New Roman" w:hAnsi="Times New Roman"/>
        </w:rPr>
        <w:t>2007-2008</w:t>
        <w:tab/>
        <w:t>vědecký pracovník, Oddělení buněčné neurofyziologie, Ústav experimentální medicíny, Akademie věd České republiky</w:t>
      </w:r>
    </w:p>
    <w:p>
      <w:pPr>
        <w:pStyle w:val="Normal"/>
        <w:spacing w:lineRule="auto" w:line="240"/>
        <w:ind w:left="1440" w:hanging="1440"/>
        <w:jc w:val="both"/>
        <w:rPr/>
      </w:pPr>
      <w:r>
        <w:rPr>
          <w:rFonts w:cs="Times New Roman" w:ascii="Times New Roman" w:hAnsi="Times New Roman"/>
        </w:rPr>
        <w:t xml:space="preserve">2009-2010 </w:t>
        <w:tab/>
        <w:t>vedoucí Laboratoře neurobiologie, Oddělení buněčné neurofyziologie, Ústav experimentální medicíny, Akademie věd České republiky</w:t>
      </w:r>
    </w:p>
    <w:p>
      <w:pPr>
        <w:pStyle w:val="Normal"/>
        <w:spacing w:lineRule="auto" w:line="240"/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0- </w:t>
        <w:tab/>
        <w:t xml:space="preserve">vedoucí Oddělení buněčné neurofyziologie, Ústav experimentální medicíny, Akademie věd České republiky </w:t>
      </w:r>
    </w:p>
    <w:p>
      <w:pPr>
        <w:pStyle w:val="Normal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-               vědecký  pracovník, Oddělení neurověd, 2LF UK Karlova Univerzita         v Praze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</w:rPr>
        <w:t xml:space="preserve">2016-  </w:t>
        <w:tab/>
        <w:t xml:space="preserve">ředitelka ÚEM AV ČR, v.v.i. </w:t>
      </w:r>
    </w:p>
    <w:p>
      <w:pPr>
        <w:pStyle w:val="Normal"/>
        <w:spacing w:lineRule="auto" w:line="216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</w:rPr>
      </w:pPr>
      <w:r>
        <w:rPr>
          <w:rFonts w:eastAsia="Times New Roman" w:cs="Times New Roman" w:ascii="Times New Roman" w:hAnsi="Times New Roman"/>
          <w:b/>
          <w:smallCaps/>
          <w:lang w:val="en-US"/>
        </w:rPr>
        <w:t>Seznam publikac</w:t>
      </w:r>
      <w:r>
        <w:rPr>
          <w:rFonts w:eastAsia="Times New Roman" w:cs="Times New Roman" w:ascii="Times New Roman" w:hAnsi="Times New Roman"/>
          <w:b/>
          <w:smallCaps/>
        </w:rPr>
        <w:t xml:space="preserve">í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Počet impaktovaných publikací: 57 Počet neimpaktovaných publikací: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pitoly v knize: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tenty: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lkový počet citací: 868(WO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: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</w:rPr>
      </w:pPr>
      <w:r>
        <w:rPr>
          <w:rFonts w:eastAsia="Times New Roman"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</w:rPr>
      </w:pPr>
      <w:r>
        <w:rPr>
          <w:rFonts w:eastAsia="Times New Roman" w:cs="Times New Roman" w:ascii="Times New Roman" w:hAnsi="Times New Roman"/>
          <w:b/>
          <w:smallCaps/>
        </w:rPr>
        <w:t>v impaktovaných časopise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Valny M, Honsa P, Waloschkova E, Matuskova H, Kriska J, Kirdajova D, Androvic P, Valihrach L, Kubista M, Anderova M. (2018) A single-cell analysis reveals multiple roles of oligodendroglial lineage cells during post-ischemic regeneration.Glia. 2018 May;66(5):1068-1081. doi: 10.1002/glia.23301. Epub 2018 Feb 2.PMID: 29393544 IF 6.22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New York;Times New Roman" w:hAnsi="New York;Times New Roman" w:eastAsia="Times New Roman" w:cs="New York;Times New Roman"/>
          <w:sz w:val="20"/>
          <w:szCs w:val="20"/>
          <w:lang w:val="en-US"/>
        </w:rPr>
      </w:pP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Pivonkova H, </w:t>
      </w:r>
      <w:r>
        <w:rPr>
          <w:rFonts w:eastAsia="Times New Roman" w:cs="New York;Times New Roman" w:ascii="New York;Times New Roman" w:hAnsi="New York;Times New Roman"/>
          <w:b/>
          <w:sz w:val="20"/>
          <w:szCs w:val="20"/>
          <w:lang w:val="en-US"/>
        </w:rPr>
        <w:t>Anderova M.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 (2017): .Altered Homeostatic Functions in Reactive Astrocytes and Their Potential as a Therapeutic Target After Brain Ischemic Injury. (2017) Current Pharmaceutical Design.</w:t>
      </w:r>
      <w:r>
        <w:rPr/>
        <w:t xml:space="preserve">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Volume: 23   Issue: 33   Pages: 5056-5074    IF 2.611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New York;Times New Roman" w:hAnsi="New York;Times New Roman" w:eastAsia="Times New Roman" w:cs="New York;Times New Roman"/>
          <w:sz w:val="20"/>
          <w:szCs w:val="20"/>
          <w:lang w:val="en-US"/>
        </w:rPr>
      </w:pP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Valny M, Honsa P, Kriska J, </w:t>
      </w:r>
      <w:r>
        <w:rPr>
          <w:rFonts w:eastAsia="Times New Roman" w:cs="New York;Times New Roman" w:ascii="New York;Times New Roman" w:hAnsi="New York;Times New Roman"/>
          <w:b/>
          <w:sz w:val="20"/>
          <w:szCs w:val="20"/>
          <w:lang w:val="en-US"/>
        </w:rPr>
        <w:t>Anderova M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. (2017) :Multipotency and therapeutic potential of NG2 cells. Biochem Pharmacol. Volume: 141 Pages: 42-55 Special Issue: SI DOI: 10.1016/j.bcp.2017.05.008   IF 4.58</w:t>
      </w:r>
    </w:p>
    <w:p>
      <w:pPr>
        <w:pStyle w:val="Normal"/>
        <w:spacing w:lineRule="auto" w:line="240" w:before="0" w:after="0"/>
        <w:ind w:left="630" w:hanging="0"/>
        <w:jc w:val="both"/>
        <w:rPr>
          <w:rFonts w:eastAsia="Times New Roman"/>
        </w:rPr>
      </w:pPr>
      <w:r>
        <w:rPr>
          <w:rFonts w:eastAsia="New York;Times New Roman" w:cs="New York;Times New Roman" w:ascii="New York;Times New Roman" w:hAnsi="New York;Times New Roman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Dzamba D, Valihrach L, Kubista M, </w:t>
      </w:r>
      <w:r>
        <w:rPr>
          <w:rFonts w:eastAsia="Times New Roman" w:cs="New York;Times New Roman" w:ascii="New York;Times New Roman" w:hAnsi="New York;Times New Roman"/>
          <w:b/>
          <w:sz w:val="20"/>
          <w:szCs w:val="20"/>
          <w:lang w:val="en-US"/>
        </w:rPr>
        <w:t>Anderova M.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 (2016) The correlation between expression profiles measured in single cells and in traditional bulk samples. Sci Rep. 2016 Nov 16;6:37022. doi: 10.1038/srep37022. PMID: 27848982  IF 4.259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New York;Times New Roman" w:hAnsi="New York;Times New Roman" w:eastAsia="Times New Roman" w:cs="New York;Times New Roman"/>
          <w:sz w:val="20"/>
          <w:szCs w:val="20"/>
          <w:lang w:val="en-US"/>
        </w:rPr>
      </w:pP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Valny M, Honsa P, Kirdajova D, Kamenik Z, </w:t>
      </w:r>
      <w:r>
        <w:rPr>
          <w:rFonts w:eastAsia="Times New Roman" w:cs="New York;Times New Roman" w:ascii="New York;Times New Roman" w:hAnsi="New York;Times New Roman"/>
          <w:b/>
          <w:sz w:val="20"/>
          <w:szCs w:val="20"/>
          <w:lang w:val="en-US"/>
        </w:rPr>
        <w:t>Anderova M.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 (2016) Tamoxifen in the Mouse Brain: Implications for Fate-Mapping Studies Using the Tamoxifen-Inducible Cre-loxP System. Front Cell Neurosci. 2016 Oct 20;10:243. PMID: 27812322 IF 4.555 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New York;Times New Roman" w:hAnsi="New York;Times New Roman" w:eastAsia="Times New Roman" w:cs="New York;Times New Roman"/>
          <w:sz w:val="20"/>
          <w:szCs w:val="20"/>
          <w:lang w:val="en-US"/>
        </w:rPr>
      </w:pP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Kriska J, Honsa P, Dzamba D, Butenko O, Kolenicova D, Janeckova L, Nahacka Z, Andera L, Kozmik Z, Taketo MM, Korinek V, </w:t>
      </w:r>
      <w:r>
        <w:rPr>
          <w:rFonts w:eastAsia="Times New Roman" w:cs="New York;Times New Roman" w:ascii="New York;Times New Roman" w:hAnsi="New York;Times New Roman"/>
          <w:b/>
          <w:sz w:val="20"/>
          <w:szCs w:val="20"/>
          <w:lang w:val="en-US"/>
        </w:rPr>
        <w:t>Anderova M.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 (2016) Manipulating Wnt signaling at different subcellular levels affects the fate of neonatal neural stem/progenitor cells. Brain Res. 2016 Nov 15;1651:73-87. doi: 10.1016/j.brainres.2016.09.026. PMID: 27659965 </w:t>
      </w:r>
    </w:p>
    <w:p>
      <w:pPr>
        <w:pStyle w:val="Normal"/>
        <w:spacing w:lineRule="auto" w:line="240" w:before="0" w:after="0"/>
        <w:jc w:val="both"/>
        <w:rPr>
          <w:rFonts w:ascii="New York;Times New Roman" w:hAnsi="New York;Times New Roman" w:eastAsia="Times New Roman" w:cs="New York;Times New Roman"/>
          <w:sz w:val="20"/>
          <w:szCs w:val="20"/>
          <w:lang w:val="en-US"/>
        </w:rPr>
      </w:pP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Lee C-Y, Dallérac G, Ezan P, </w:t>
      </w:r>
      <w:r>
        <w:rPr>
          <w:rFonts w:eastAsia="Times New Roman" w:cs="New York;Times New Roman" w:ascii="New York;Times New Roman" w:hAnsi="New York;Times New Roman"/>
          <w:b/>
          <w:sz w:val="20"/>
          <w:szCs w:val="20"/>
          <w:lang w:val="en-US"/>
        </w:rPr>
        <w:t>Anderova M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 and Rouach N (2016) Glucose Tightly Controls Morphological and Functional Properties of Astrocytes. Front. Aging Neurosci. 8:82. doi: 10.3389/fnagi.2016.00082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IF  4.348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Honsa P, Valny M, Kriska J, Matuskova H, Harantova L, Kirdajova D, Valihrach L, Androvic P, Kubista M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2016) Generation of reactive astrocytes from NG2 cells is regulated by sonic hedgehog. Glia. 2016 Jun 24. doi: 10.1002/glia.23019,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olume: 64   Issue: 9   Pages: 1518-1531   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=6.031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Forostyak, O., Butenko, O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.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Forostyak, S., Sykova, E., Verkhratsky, A. and Dayanithi, G. (2016): Specific profiles of ion channels and ionotropic receptors define adipose- and bone marrow derived stromal cells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Stem Cell Research Volume: 16   Issue: 3   Pages: 622-634   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3.69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Janeckova,L., Fafilek, B., Krausova, M., Horazna, M., Vojtechova,M., Stancikova, J., Sloncova, E., Galuskova, K., Sedlacek, R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, Korinek, V.: Suppression of beta-catenin-Tcf-mediated transcription induces morphological changes and disrupts homeostasis in the mouse small intestine. Genesis, 2016, the Journal of Genetics and Development –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Volume: 54   Issue: 3   Pages: 101-114   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IF 2.024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Dzamba D., Harantova L., Butenko O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Glial cells – the key elements of Alzheimer´s disease” Current Alzheimer Research 2016,  Volume: 13   Issue: 8   Pages: 894-911   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3.889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Dzamba, D, Honsa, P., Valny, M., Kriska , J., Valihrach, L.,, Novosadova, V., Kubista, M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2015) Quantitative analysis of glutamate receptors in glial cells from the cortex of GFAP/EGFP mice following ischemic injury - focus on NMDA receptors. Cellular and Molecular Neurobiology 35 (8),  1187-1202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2.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New York;Times New Roman" w:ascii="New York;Times New Roman" w:hAnsi="New York;Times New Roman"/>
          <w:b/>
          <w:sz w:val="20"/>
          <w:szCs w:val="20"/>
          <w:lang w:val="en-US"/>
        </w:rPr>
        <w:t>Anderova</w:t>
      </w:r>
      <w:r>
        <w:rPr>
          <w:rFonts w:eastAsia="Times New Roman" w:cs="New York;Times New Roman" w:ascii="New York;Times New Roman" w:hAnsi="New York;Times New Roman"/>
          <w:b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New York;Times New Roman" w:ascii="New York;Times New Roman" w:hAnsi="New York;Times New Roman"/>
          <w:b/>
          <w:sz w:val="20"/>
          <w:szCs w:val="20"/>
          <w:lang w:val="en-US"/>
        </w:rPr>
        <w:t>M.,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 Benesova J., Mikesova</w:t>
      </w:r>
      <w:r>
        <w:rPr>
          <w:rFonts w:eastAsia="Times New Roman" w:cs="New York;Times New Roman" w:ascii="New York;Times New Roman" w:hAnsi="New York;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M., Dzamba</w:t>
      </w:r>
      <w:r>
        <w:rPr>
          <w:rFonts w:eastAsia="Times New Roman" w:cs="New York;Times New Roman" w:ascii="New York;Times New Roman" w:hAnsi="New York;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D., Honsa P.,</w:t>
      </w:r>
      <w:r>
        <w:rPr>
          <w:rFonts w:eastAsia="Times New Roman" w:cs="New York;Times New Roman" w:ascii="New York;Times New Roman" w:hAnsi="New York;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Kriska</w:t>
      </w:r>
      <w:r>
        <w:rPr>
          <w:rFonts w:eastAsia="Times New Roman" w:cs="New York;Times New Roman" w:ascii="New York;Times New Roman" w:hAnsi="New York;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J.,</w:t>
      </w:r>
      <w:r>
        <w:rPr>
          <w:rFonts w:eastAsia="Times New Roman" w:cs="New York;Times New Roman" w:ascii="New York;Times New Roman" w:hAnsi="New York;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Butenko O.</w:t>
      </w:r>
      <w:r>
        <w:rPr>
          <w:rFonts w:eastAsia="Times New Roman" w:cs="New York;Times New Roman" w:ascii="New York;Times New Roman" w:hAnsi="New York;Times New Roman"/>
          <w:sz w:val="20"/>
          <w:szCs w:val="20"/>
          <w:vertAlign w:val="superscript"/>
          <w:lang w:val="en-US"/>
        </w:rPr>
        <w:t xml:space="preserve">,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Novosadova </w:t>
      </w:r>
      <w:r>
        <w:rPr>
          <w:rFonts w:eastAsia="Times New Roman" w:cs="New York;Times New Roman" w:ascii="New York;Times New Roman" w:hAnsi="New York;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V., Valihrach</w:t>
      </w:r>
      <w:r>
        <w:rPr>
          <w:rFonts w:eastAsia="Times New Roman" w:cs="New York;Times New Roman" w:ascii="New York;Times New Roman" w:hAnsi="New York;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L., Kubista</w:t>
      </w:r>
      <w:r>
        <w:rPr>
          <w:rFonts w:eastAsia="Times New Roman" w:cs="New York;Times New Roman" w:ascii="New York;Times New Roman" w:hAnsi="New York;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M., Dmytrenko</w:t>
      </w:r>
      <w:r>
        <w:rPr>
          <w:rFonts w:eastAsia="Times New Roman" w:cs="New York;Times New Roman" w:ascii="New York;Times New Roman" w:hAnsi="New York;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L., Cicanic</w:t>
      </w:r>
      <w:r>
        <w:rPr>
          <w:rFonts w:eastAsia="Times New Roman" w:cs="New York;Times New Roman" w:ascii="New York;Times New Roman" w:hAnsi="New York;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M. and Vargova</w:t>
      </w:r>
      <w:r>
        <w:rPr>
          <w:rFonts w:eastAsia="Times New Roman" w:cs="New York;Times New Roman" w:ascii="New York;Times New Roman" w:hAnsi="New York;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. (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2014):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Altered astrocytic swelling in the cortex of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α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-syntrophin-negative GFAP/EGFP mice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PloS ONE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3.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Mazurova Y., Anderova M., Nemeckova I., Bezrouk A. (2014): Transgenic Huntington’s disease rat model – what can we learn about the neurodegenerative process?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Biomed Res Int. 2014;2014:291531. doi: 10.1155/2014/291531.;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formerly Journal of Biomedicine and Biotechnology); doi:10.1155/2014/291531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2.7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Minieri L., Pivonkova H., Harantova L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nd Ferroni S. (2015): Intracellular Na+ inhibits volume regulated anion channel in rat cortical astrocytes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J Neurochem ,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132 (3), pp. 286-300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3.97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highlight w:val="yellow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highlight w:val="yellow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onsa P.,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 Pivonkova H., Harantova L., ButenkoO., Kriska J., Dzamba D., Rusnakova V., Valihrach L., Kubista M. and </w:t>
      </w:r>
      <w:r>
        <w:rPr>
          <w:rFonts w:eastAsia="Times New Roman" w:cs="New York;Times New Roman" w:ascii="New York;Times New Roman" w:hAnsi="New York;Times New Roman"/>
          <w:b/>
          <w:sz w:val="20"/>
          <w:szCs w:val="20"/>
          <w:lang w:val="en-US"/>
        </w:rPr>
        <w:t>Anderova M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. (2014):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Increased expression of hyperpolarization-activated cyclic nucleotide-gated (HCN) channels in reactive astrocytes following ischemia. Glia 62 (12), 2004–2021.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6.03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Rusnakova V., Honsa P., Dzamba D., Ståhlberg A., Kubista M. and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2013) Heterogeneity of Astrocytes: From Development to Injury – Single Cell Gene Expression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PloS ONE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3.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Dmytrenko L., Cicanic M.1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Vorisek I., Ottersen O.P., Sykova E. M., Vargova L. (2013): The impact of alpha-syntrophin deletion on the changes in tissue structure and extracellular diffusion associated with cell swelling under physiological and pathological conditions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PloS ON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3.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Honsa, P., Pivonkova, H.,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Anderova, M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2013):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ocal cerebral ischemia induces the neurogenic potential of mouse Dach1-expressing cells in the dorsal part of the lateral ventricles.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Neuroscience 240, 39-53.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 3.3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/>
          <w:b/>
          <w:small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Dzamba D., Honsa P. and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2013): NMDA receptors in glial cells: pending questions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Current Neuropharmacology, Curr Neuropharmacol. 2013 May;11(3):250-62.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 2.847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mall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mallCaps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Minieri L, Pivonkova H, Caprini M, Harantova L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and Ferroni S. (2012): The inhibitor of volume regulated anion channels DCPIB activates TREK potassium channels in cultured astrocytes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British Journal of Pharmacology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mallCaps/>
          <w:sz w:val="20"/>
          <w:szCs w:val="20"/>
          <w:lang w:val="en-US"/>
        </w:rPr>
        <w:t xml:space="preserve">168(5):1240-54. </w:t>
      </w:r>
      <w:r>
        <w:rPr>
          <w:rFonts w:eastAsia="Times New Roman" w:cs="Times New Roman" w:ascii="Times New Roman" w:hAnsi="Times New Roman"/>
          <w:b/>
          <w:smallCaps/>
          <w:sz w:val="20"/>
          <w:szCs w:val="20"/>
          <w:lang w:val="en-US"/>
        </w:rPr>
        <w:t>IF 5.0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mall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mallCaps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Ståhlberg A, Rusnakova V, Forootan  A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Kubista M (2012):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 xml:space="preserve">RT-qPCR work-flow for single-cell data analysis.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en-US"/>
        </w:rPr>
        <w:t xml:space="preserve">Methods 59 (2013) 80–88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F 4.4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mall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Cs/>
          <w:i/>
          <w:smallCaps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Butenko, O., Dzamba, D., Benesova, J., Honsa, P., Benfenati, V., Rusnakova, V., Ferroni, S., and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2012): The increased activity of TRPV4 channel in the astrocytes of the adult rat hippocampus after cerebral hypoxia/ischemia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"/>
        </w:rPr>
        <w:t>PloS ONE 7(6): e39959. doi:10.1371/journal.pone.0039959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. IF 4.004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Honsa, P., Pivonkova, H., Dzamba, D., Filipova, M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. (2012): Polydendrocytes Display Large Lineage Plasticity following Focal Cerebral Ischemia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PloS ONE 7 (5): e36816, doi:</w:t>
      </w:r>
      <w:r>
        <w:rPr>
          <w:rFonts w:eastAsia="Times New Roman" w:cs="Arial" w:ascii="Arial" w:hAnsi="Arial"/>
          <w:i/>
          <w:sz w:val="20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10.1371/journal.pone.0036816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3.5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Benesova, J., Rusnakova, V., Honsa, P., Dzamba, D., Kubista, M.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 (2012): Distinct expression/function of potassiu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nd chloride channels contributes to the diverse volume regulation in cortical astrocytes of GFAP/EGFP mice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PLoS ONE 7(1): e29725. doi:10.1371/journal.pone.0029725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IF 4.0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Vorisek I, Pivonkova H, Benesova J, Vargova L, Cicanic M, Chvatal A, Sykova E.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2011)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Cell death/proliferation and alterations in glial morphology contribute to changes in diffusivity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/>
        </w:rPr>
        <w:t xml:space="preserve">in th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rat hippocampus after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/>
        </w:rPr>
        <w:t xml:space="preserve">hypoxia/ischemia. 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en-US"/>
        </w:rPr>
        <w:t xml:space="preserve">JCBFM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"/>
        </w:rPr>
        <w:t>3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"/>
        </w:rPr>
        <w:t xml:space="preserve">, 894-907,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/>
        </w:rPr>
        <w:t>IF 5.00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Prajerova, I., Honsa, P., Chvatal, A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. (2010): Distinct effects of Sonic hedgehog and Wnt-7a on differentiation of neonatal neural stem/progenitor cells in vitro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Neuroscience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 15;171(3): 693-711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,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/>
        </w:rPr>
        <w:t>IF 3.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Pivonkova H, Benesova J, Butenko O, Chvatal A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(2010):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Impact of Global Cerebral Ischemia on K+ Channel Expression and Membrane Properties of Glial Cells in the Rat Hippocampus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Neurochemistry International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57(7):783-94</w:t>
      </w:r>
      <w:r>
        <w:rPr>
          <w:rFonts w:eastAsia="Times New Roman" w:cs="Arial" w:ascii="Arial" w:hAnsi="Arial"/>
          <w:sz w:val="18"/>
          <w:szCs w:val="18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3.54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Kozubenko N., Turnovcova K., Kapcalova M., Butenko O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., Anderova M.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Rusnakova V., Kubista M., Hampl A., Jendelova P., Sykova E. (2010): Analysis of in vitro and in vivo characteristics of human embryonic stem cell-derived neural precursors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Cell transplantation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19(4):471-86.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5,25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Prajerova, I., Honsa, P., Chvatal, A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 (2009): Neural stem/progenitor cells derived from the embryonic dorsal telencephalon of D6/GFP mice differentiate primarily into neurons after transplantation into a cortical lesion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.  Cellular and Molecular Neurobiology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 30(2):199-218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IF 2.5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Verkhratsky A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Chvatal A. (2009): Differential calcium signaling in neuronal-glial networks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Frontiers in Bioscience 14, 2004-2016 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2.989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Vignali M, Benfenati V, Caprini M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Nobile M, Ferroni S (2009): The endocannabinoid anandamide inhibits potassium conductance in rat cortical astrocytes 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Glia </w:t>
      </w:r>
      <w:r>
        <w:rPr>
          <w:rFonts w:eastAsia="AdvP66FA;Arial Unicode MS" w:cs="Times New Roman" w:ascii="Times New Roman" w:hAnsi="Times New Roman"/>
          <w:color w:val="241F20"/>
          <w:sz w:val="20"/>
          <w:szCs w:val="20"/>
          <w:lang w:val="en-US"/>
        </w:rPr>
        <w:t>57:791–80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6.03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Benesova J, Hock M, Butenko O, Prajerova I, Anderova M, Chvatal A. (2008): Quantification of astrocyte volume changes during ischemia in situ reveals two populations of astrocytes in the cortex of GFAP/EGFP mice J Neurosci Res. 2009 Jan;87(1):96-111.  Res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3.0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Chvatal A, Anderova M, Neprasova H, Prajerova I, Benesova J, Butenko O, Verkhratsky A. (2008): Pathological potential of astroglia.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>Physiol Res. 2008;57 Suppl 3:S101-10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.  IF 1.65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12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Chvatal A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., Kirchhoff F (2007) Three-dimensional confocal morphometry - a new approach for studying dynamic changes in cell morphology in brain slices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J Anat.210(6), 671-83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 2.45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12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Jelitai, M.,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Anderova, M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Chvatal, A., Madarasz, E. (2007) Electrophysiological characterization of neural stem/progenitor cells during in vitro differentiation: a study on an immortalized neuroectodermal cell line.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en-US"/>
        </w:rPr>
        <w:t>J Neurosci Res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85:1606-1617.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=3.23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120" w:after="0"/>
        <w:ind w:left="72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en-US"/>
        </w:rPr>
        <w:t xml:space="preserve">Neprasova H,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en-US"/>
        </w:rPr>
        <w:t>Anderova M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en-US"/>
        </w:rPr>
        <w:t>, Petrik D, Vargova L, Kubinova Š, Chvatal A.a Sykova E.: (2007)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Changes in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voltage-dependent K</w:t>
      </w:r>
      <w:r>
        <w:rPr>
          <w:rFonts w:eastAsia="Times New Roman" w:cs="Times New Roman" w:ascii="Times New Roman" w:hAnsi="Times New Roman"/>
          <w:bCs/>
          <w:sz w:val="20"/>
          <w:szCs w:val="20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 xml:space="preserve"> and Na</w:t>
      </w:r>
      <w:r>
        <w:rPr>
          <w:rFonts w:eastAsia="Times New Roman" w:cs="Times New Roman" w:ascii="Times New Roman" w:hAnsi="Times New Roman"/>
          <w:bCs/>
          <w:sz w:val="20"/>
          <w:szCs w:val="20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 xml:space="preserve"> currents</w:t>
      </w:r>
      <w:r>
        <w:rPr>
          <w:rFonts w:eastAsia="Times New Roman" w:cs="Times New Roman" w:ascii="Times New Roman" w:hAnsi="Times New Roman"/>
          <w:bCs/>
          <w:color w:val="FF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and volume regulation in astrocytes exposed to elevated K</w:t>
      </w:r>
      <w:r>
        <w:rPr>
          <w:rFonts w:eastAsia="Times New Roman" w:cs="Times New Roman" w:ascii="Times New Roman" w:hAnsi="Times New Roman"/>
          <w:bCs/>
          <w:sz w:val="20"/>
          <w:szCs w:val="20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val="en-US"/>
        </w:rPr>
        <w:t>Pflugers Archives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val="en-US"/>
        </w:rPr>
        <w:t xml:space="preserve">-453(6), 839-49.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=3.564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Chvatal A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., Hock M., Prajerová I., Neprasova H., Chvatal V., Kirchhoff F., Sykova E. (2007) Real-time three-dimensional confocal morphometry reveals structural changes in astrocyte morphology in situ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J. Neurosci. Re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78, 668-682.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IF=3.23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120" w:after="0"/>
        <w:ind w:left="72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/>
        </w:rPr>
        <w:t>Anderova, M.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/>
        </w:rPr>
        <w:t>, Kubinova, S., Jelitai,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 xml:space="preserve"> M., Neprasova, H., Glogarova, K., Prajerova, I., Urdziková L., Chvatal A., Sykova, E. (2006):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Transplantation of embryonic neuroectodermal progenitor cells into the site of a photochemical lesion: Immunohistochemical and electrophysiological analysis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J Neurobiology 66: (10)1084-1100.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IF=4.1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12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.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, Antonova, T., Petrik, D., Neprasova, H., Chvatal A., Sykova, E., (2004) V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en-US"/>
        </w:rPr>
        <w:t xml:space="preserve">oltage-dependent potassium currents in hypertrophied rat astrocytes after a cortical stab wound,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Glia. 48(4):311-326.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IF: 6.03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120" w:after="0"/>
        <w:ind w:left="72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 xml:space="preserve">Chvatal, A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.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 xml:space="preserve">, Sykova, E. (2004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Analysis of K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accumulation reveals privileged extracellular region in the vicinity of glial cells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in situ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J. Neurosci. Res.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/>
        </w:rPr>
        <w:t xml:space="preserve">78(5): 668-82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IF=3.727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Jelitai M,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Anderova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Marko K, Kekesi K, Koncz P, Sykova E, Madarasz E. (2004) Role of gamma-aminobutyric acid in early neuronal development: Studies with an embryonic neuroectodermal stem cell clone.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en-US"/>
        </w:rPr>
        <w:t>J Neurosci Res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. 76(6):801-11.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 IF=3.727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Anderova M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Kubinova Š, Mazel T, Chvatal A, Eliasson C, Pekny M, Sykova E. (2001) Effect of elevated K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hypotonic stress and cortical spreading depression in GFAP-deficient mice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Glia 35(3):189-203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IF=6.031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argova L., Chvatal A.,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Anderova M.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Kubinova Š., Žiak D., Sykova E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(2001) Effect of osmotic stress on potassium accumulation around glial cells and extracellular space volume in rat spinal cord slices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J Neurosci Res 15; 65(2):129-38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IF=3.379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Chvatal A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Žiak D, Orkand RK, Sykova E.(2001) Membrane currents and morphological properties of neurons and glial cells in the spinal cord and filum terminale of the frog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Neurosci Res. 40(1), 23-35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IF=3.379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Chvatal A.,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Anderova M.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Ziak, D. and Sykova E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(1999) Glial depolarization evokes a larger potassium accumulation around oligodendrocytes than around astrocytes in gray matter of rat spinal cord slices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J Neurosci Res. 56(5), 493-505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IF=3.126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Van Nocker, S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 Schroeder J.I. and Vierstra. R.D. ZmUBC7-1, an ubiquitin-conjugating enzyme from maize expressed preferentially in mitotically-active tissue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Plant Physiol, (Plant Gene Register) PGR98-033 (1998)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IF=4.434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Anderova M.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Duchene A. D., Barbara J-G., Takeda K. (1998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Vasoactive intestinal peptide potentiates and directly stimulates catecholamine secretion from rat adrenal chromaffin cells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Brain Res. 809(1), 97-106.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IF=2.15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Mikulik, K. and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1994) Role of polyamines in the binding of initiator tRNA to the 70S ribosomes of extreme thetmophilic bacterium Calderobacterium hydrogenophilum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Arch. Microbiol. 161, 508-51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=2.272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Volfova, O., Zizka, Z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1993):  Effect of temperature on physiology of the methylotrophic yeast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Candida boidinii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growing in methanol-limited chemostat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Folia Microbiologica , 38 (4), 288-29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IF´0.518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Anděra, L., Volfova, O., Panos, J., Lobl, V. (1993) : Influence of increasing methanol concentration on alcohol oxidase activity in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Candida boidini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Folia Microbiologica , 38 (1), 55-58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 IF 0.518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Volfova O; Zizka Z;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(1992): Effect of increasing methanol concentrations on physiology and cytology of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Candida boidinii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Folia Micro-biologica , 37 (6), 413-420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  IF 0.518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Volfova, O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, Zizka, Z. (1992): Physiological and morphological acid resistance of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Candida boidinii.  Folia Microbiologica, 37 (4), 304-310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 IF=0.518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Cao, Y.*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Anderova, M.*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Crawford, N. M. and Schroeder, J.I. (1992): Expression of an outward-rectifying potassium channel from maize mRNA and complementary RNA in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Xenopus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oocytes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The Plant Cell, 4, 961-969. first co-authors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  IF 11.757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Mikulik,K., Benada,O.,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Anderova, M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(1992) : Ribulose-1,5-biphosphate carboxylase of thermophilic hydrogen-oxidizing microorganism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Bacillus-Schlegelli. Biochemical and Biophysical Research Communication, 182, 1 , 425- 431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. IF 2.749</w:t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Kmentová, M.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Volfova, O. (1990): Growth characteristics of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 xml:space="preserve">Candida boidinii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strain 2 on methanol.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Folia Microbiologica, 35, 454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 xml:space="preserve">   IF 0.51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mall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smallCap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630" w:hanging="0"/>
        <w:jc w:val="both"/>
        <w:rPr>
          <w:rFonts w:ascii="Times New Roman" w:hAnsi="Times New Roman" w:eastAsia="Times New Roman" w:cs="Times New Roman"/>
          <w:b/>
          <w:b/>
          <w:small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mallCap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>v NEimpaktovaných časopisech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Volfová, O,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Kmentová M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>., Kyslíková E. (1988):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New York;Times New Roman" w:ascii="New York;Times New Roman" w:hAnsi="New York;Times New Roman"/>
          <w:sz w:val="20"/>
          <w:szCs w:val="20"/>
          <w:lang w:val="en-US"/>
        </w:rPr>
        <w:t xml:space="preserve">Acidotolerant strain Candida boidinii 2 utilizing methanol-characterization and biomass composition.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Kvasn</w:t>
      </w:r>
      <w:r>
        <w:rPr>
          <w:rFonts w:eastAsia="Times New Roman" w:cs="Times New Roman" w:ascii="Times New Roman" w:hAnsi="Times New Roman"/>
          <w:sz w:val="20"/>
          <w:szCs w:val="20"/>
        </w:rPr>
        <w:t>ý průmys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. 34, 330-331,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val="en-US"/>
        </w:rPr>
        <w:t>Kapitoly v knize:</w:t>
      </w:r>
    </w:p>
    <w:p>
      <w:pPr>
        <w:pStyle w:val="ListParagraph"/>
        <w:ind w:left="720" w:hanging="72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1.</w:t>
        <w:tab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/>
        </w:rPr>
        <w:t>Anderova M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and Honsa P. Chapter: Neural Stem/Progenitor Cell Proliferation and Differentiation: Role of Sonic Hedgehog and Wingless/Int-1 Proteins,  in the book: Stem Cells and Cancer Stem Cells Volume 4, 2012, pp 3-18; Editor: Hayat M.A. Publisher: Springer</w:t>
      </w:r>
    </w:p>
    <w:p>
      <w:pPr>
        <w:pStyle w:val="ListParagraph"/>
        <w:ind w:left="720" w:hanging="720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2.</w:t>
        <w:tab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/>
        </w:rPr>
        <w:t>Anderova M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and Pivonkova H., Chapter:. Astrocytic Potassium Channels in CNS Disorders. pp17-36, 2012 Chapter in the book: Astrocytes: Structure, Functions and Role in Disease Editors: Oscar González-Pérez, Publisher: NovaPublisher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</w:rPr>
      </w:pPr>
      <w:r>
        <w:rPr>
          <w:rFonts w:eastAsia="Times New Roman" w:cs="Times New Roman" w:ascii="Times New Roman" w:hAnsi="Times New Roman"/>
          <w:b/>
          <w:smallCaps/>
        </w:rPr>
        <w:t>GRANTOVÁ A PROJEKTOVÁ ÚSPĚŠNOS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</w:rPr>
      </w:pPr>
      <w:r>
        <w:rPr>
          <w:rFonts w:eastAsia="Times New Roman" w:cs="Times New Roman" w:ascii="Times New Roman" w:hAnsi="Times New Roman"/>
          <w:b/>
          <w:smallCap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-řešitel grantových projektů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CR 305/03/1172 Membránové vlastnosti gliových buněk a difúzní parametry extracelulárního prostoru po ischemickém poškození mozk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ČR 305/06/1316 Úloha gliových buněk v průběhu ischemie/reperfuze a následné regenerace nervové tkáně (2006-2008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GAČR 305/09/0717 Indukce neurogeneze a gliogeneze po ischemickém poškození mozku (2009-201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GAČR P303/10/1338 Regulace buněčného objemu u gliových buněk v průběhu ischemie (2010-201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GAČR P303/12/0855 Polydendrocyty a regenerace ischemicky poškozeného mozku - úloha Wnt signalizační dráhy (2012-20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GAČR 17-04034S Klíčové signální dráhy regulující proliferaci a diferenciaci NG2 gliových buněk v poškozené nervové tkáni mozku (2017-2019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>-spoluřešitel grantových projektů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GAČR P304/12/G069 Projekt excelence v oblasti neurověd (2012-2018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GAČR 13-02154S - Profilování genové exprese a funkční charakterizace subpopulací gliových buněk po ischemickém poškození mozku (2013-20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it-IT"/>
        </w:rPr>
        <w:t>GAČR 15-02760S - Role of the aquaporin channel AQP4 in the development of cytotoxic brain edema following brain ischemia/reperfusion (2015-20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it-IT"/>
        </w:rPr>
        <w:t>GA</w:t>
      </w:r>
      <w:r>
        <w:rPr>
          <w:rFonts w:eastAsia="Times New Roman" w:cs="Times New Roman" w:ascii="Times New Roman" w:hAnsi="Times New Roman"/>
        </w:rPr>
        <w:t>ČR 16-10214S Age-related changes in brain diffusivity, extracellular matrix composition and glial physiology - impact on pathogenesis of ischemia (</w:t>
      </w:r>
      <w:r>
        <w:rPr>
          <w:rFonts w:eastAsia="Times New Roman" w:cs="Times New Roman" w:ascii="Times New Roman" w:hAnsi="Times New Roman"/>
          <w:lang w:val="it-IT"/>
        </w:rPr>
        <w:t>2016-201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it-IT"/>
        </w:rPr>
      </w:pPr>
      <w:r>
        <w:rPr>
          <w:rFonts w:eastAsia="Times New Roman" w:cs="Times New Roman" w:ascii="Times New Roman" w:hAnsi="Times New Roman"/>
          <w:b/>
          <w:lang w:val="it-IT"/>
        </w:rPr>
        <w:t>-člen týmu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GACR 305/04/1293 Elektrofyziologické vlastnosti neurálních progenitorových buněk NE-4C po transplantaci do CNS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Cs/>
          <w:lang w:val="en-US"/>
        </w:rPr>
        <w:t>GACR 305/02/1528 Membránové vlastnosti astrocytů a úloha molekul extracelulární matrix v průběhu astrogliózy v CNS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GACR 305/06/1464 Studium membránových a morfologických vlastností astrocytů, oligodendrocytů a neuronů v CNS během patologických stavů pomocí fluorescentních proteinů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 xml:space="preserve">LN00A065  Centrum buněčné terapie a tkáňových náhrad 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1M0538  Centrum buněčné terapie a tkáňových náhrad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Cs/>
          <w:lang w:val="en-US"/>
        </w:rPr>
        <w:t xml:space="preserve">LC554  Centrum neurověd 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GACR 309/08/1381 NMDA receptory u astrocytů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GACR 309/09/1696 Alzheimerova choroba a gliové buňky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GACR P303-11-0192 Fyziologie vasopresinu a oxytocinu v komunikaci mezi neurony-gliovými buňkami, vnímání bolesti, těhotenství a laktaci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  <w:t>GACR P304-11-2373 Fyziologie signalizace vápníku u neurálních precursorů derivovaných z lidských embryonálních kmenových buněk</w:t>
      </w:r>
    </w:p>
    <w:p>
      <w:pPr>
        <w:pStyle w:val="Normal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-vedení grantů GAUK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</w:rPr>
        <w:t xml:space="preserve">GAUK </w:t>
      </w:r>
      <w:r>
        <w:rPr>
          <w:rFonts w:eastAsia="Times New Roman" w:cs="Times New Roman" w:ascii="Times New Roman" w:hAnsi="Times New Roman"/>
          <w:lang w:val="en-US"/>
        </w:rPr>
        <w:t>57/2005/C/2.LF (2005-2006)-garant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GAUK   62/2006/C/2.LF (2006-2008)-garant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GAUK   383711 (2011-2013)-garant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GAUK    604212 (2012-2014)-garant 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GAUK   26214 (2014-2016)- garant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GAUK  134615 (2015-2017)  - garant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GAUK 618216 (2016-2018)- garant</w:t>
      </w:r>
    </w:p>
    <w:p>
      <w:pPr>
        <w:pStyle w:val="Normal"/>
        <w:numPr>
          <w:ilvl w:val="0"/>
          <w:numId w:val="5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GAUK 636316 (2016-2018)- gara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mallCap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mall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smallCap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PATENTY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Volfová, O., </w:t>
      </w:r>
      <w:r>
        <w:rPr>
          <w:rFonts w:eastAsia="Times New Roman" w:cs="Times New Roman" w:ascii="Times New Roman" w:hAnsi="Times New Roman"/>
          <w:b/>
          <w:lang w:val="en-US"/>
        </w:rPr>
        <w:t xml:space="preserve">Kmentová, M., </w:t>
      </w:r>
      <w:r>
        <w:rPr>
          <w:rFonts w:eastAsia="Times New Roman" w:cs="Times New Roman" w:ascii="Times New Roman" w:hAnsi="Times New Roman"/>
          <w:lang w:val="en-US"/>
        </w:rPr>
        <w:t xml:space="preserve">Krumphanzl, V.: Acidotolerant methylotrophic strain </w:t>
      </w:r>
      <w:r>
        <w:rPr>
          <w:rFonts w:eastAsia="Times New Roman" w:cs="Times New Roman" w:ascii="Times New Roman" w:hAnsi="Times New Roman"/>
          <w:i/>
          <w:lang w:val="en-US"/>
        </w:rPr>
        <w:t>Candida boidinii</w:t>
      </w:r>
      <w:r>
        <w:rPr>
          <w:rFonts w:eastAsia="Times New Roman" w:cs="Times New Roman" w:ascii="Times New Roman" w:hAnsi="Times New Roman"/>
          <w:lang w:val="en-US"/>
        </w:rPr>
        <w:t xml:space="preserve"> 2.</w:t>
      </w:r>
      <w:r>
        <w:rPr>
          <w:rFonts w:eastAsia="Times New Roman" w:cs="Times New Roman" w:ascii="Times New Roman" w:hAnsi="Times New Roman"/>
          <w:b/>
          <w:lang w:val="en-US"/>
        </w:rPr>
        <w:t xml:space="preserve"> PV 7618-87, AO 262561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357" w:firstLine="195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Volfová, O., </w:t>
      </w:r>
      <w:r>
        <w:rPr>
          <w:rFonts w:eastAsia="Times New Roman" w:cs="Times New Roman" w:ascii="Times New Roman" w:hAnsi="Times New Roman"/>
          <w:b/>
          <w:lang w:val="en-US"/>
        </w:rPr>
        <w:t>Kmentová, M.,</w:t>
      </w:r>
      <w:r>
        <w:rPr>
          <w:rFonts w:eastAsia="Times New Roman" w:cs="Times New Roman" w:ascii="Times New Roman" w:hAnsi="Times New Roman"/>
          <w:lang w:val="en-US"/>
        </w:rPr>
        <w:t xml:space="preserve"> Krumphanzl, V.: Methods of preparation of yeast    products from methanol. </w:t>
      </w:r>
      <w:r>
        <w:rPr>
          <w:rFonts w:eastAsia="Times New Roman" w:cs="Times New Roman" w:ascii="Times New Roman" w:hAnsi="Times New Roman"/>
          <w:b/>
          <w:lang w:val="en-US"/>
        </w:rPr>
        <w:t>PV 3400-88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Grznárová P, Haubová Š,  Lipov J, Ruml T, Ulbrich P, Vorá</w:t>
      </w:r>
      <w:r>
        <w:rPr>
          <w:rFonts w:eastAsia="Times New Roman" w:cs="Times New Roman" w:ascii="Times New Roman" w:hAnsi="Times New Roman"/>
          <w:color w:val="000000"/>
          <w:lang w:val="en-US"/>
        </w:rPr>
        <w:t>č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ková  I, </w:t>
      </w:r>
      <w:r>
        <w:rPr>
          <w:rFonts w:eastAsia="Times New Roman" w:cs="Times New Roman" w:ascii="Times New Roman" w:hAnsi="Times New Roman"/>
          <w:color w:val="000000"/>
          <w:lang w:val="en-US"/>
        </w:rPr>
        <w:t>Š</w:t>
      </w:r>
      <w:r>
        <w:rPr>
          <w:rFonts w:eastAsia="Times New Roman" w:cs="Times New Roman" w:ascii="Times New Roman" w:hAnsi="Times New Roman"/>
          <w:color w:val="000000"/>
          <w:lang w:val="en-US"/>
        </w:rPr>
        <w:t>imšová M, Mat</w:t>
      </w:r>
      <w:r>
        <w:rPr>
          <w:rFonts w:eastAsia="Times New Roman" w:cs="Times New Roman" w:ascii="Times New Roman" w:hAnsi="Times New Roman"/>
          <w:color w:val="000000"/>
          <w:lang w:val="en-US"/>
        </w:rPr>
        <w:t>ě</w:t>
      </w:r>
      <w:r>
        <w:rPr>
          <w:rFonts w:eastAsia="Times New Roman" w:cs="Times New Roman" w:ascii="Times New Roman" w:hAnsi="Times New Roman"/>
          <w:color w:val="000000"/>
          <w:lang w:val="en-US"/>
        </w:rPr>
        <w:t>jková D, Borovi</w:t>
      </w:r>
      <w:r>
        <w:rPr>
          <w:rFonts w:eastAsia="Times New Roman" w:cs="Times New Roman" w:ascii="Times New Roman" w:hAnsi="Times New Roman"/>
          <w:color w:val="000000"/>
          <w:lang w:val="en-US"/>
        </w:rPr>
        <w:t>č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ková I, 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And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ě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rová M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single"/>
            <w:lang w:val="en-US"/>
          </w:rPr>
          <w:t>Příprava monoklonálních protilátek proti FoxP3 proteinu s použitím modifikovaných virům podobných částic Masonova-Pfizerova opičího viru.</w:t>
        </w:r>
      </w:hyperlink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 xml:space="preserve"> P</w:t>
      </w:r>
      <w:r>
        <w:rPr>
          <w:rFonts w:eastAsia="Times New Roman" w:cs="Times New Roman" w:ascii="Times New Roman" w:hAnsi="Times New Roman"/>
          <w:b/>
          <w:color w:val="000000"/>
        </w:rPr>
        <w:t xml:space="preserve">Č: 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301144 (2009)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216"/>
        <w:ind w:left="1440" w:hanging="14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EDAGOGICKÁ ČINNOST: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Přednášky: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postgraduálního kurz Pokroky v neurovědách - Úloha glie v CNS:  fyziologie a patofyziologie (2010-dosud)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-přednášky v rámci volitelného předmětu  na LF HK na téma (2013-dosud)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Nové poznatky o morfologických a funkčních zvláštnostech nervové tkáně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Nové trendy v diagnostice a léčbě nádorů mozku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lang w:val="en-US"/>
        </w:rPr>
        <w:t>praktická cvičení v rámci volitelného předmětu Neurovědy na 2LF UK v Praze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-přednáška na Přírodovědecké fakultě UK (2013) – Polydendrocyty a jejich funkce v C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Výchova Ph. D. studentů Ph.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bhájení PhD studenti</w:t>
      </w:r>
      <w:r>
        <w:rPr>
          <w:rFonts w:eastAsia="Times New Roman" w:cs="Times New Roman" w:ascii="Times New Roman" w:hAnsi="Times New Roman"/>
          <w:b/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gr. Iva Prajerová PhD (obhajoba říjen 2010)- </w:t>
      </w:r>
      <w:r>
        <w:rPr>
          <w:rFonts w:eastAsia="Times New Roman" w:cs="Times New Roman" w:ascii="Times New Roman" w:hAnsi="Times New Roman"/>
          <w:b/>
        </w:rPr>
        <w:t>školitel-konzulta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Dr. Helena Neprašová PhD (obhajoba prosince 201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Mgr. Olena Butenko PhD (obhajoba duben 201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Mgr. Pavel Honsa PhD (obhajoba červen 201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Mgr. Vendula Rusňáková PhD (obhájila 2013) – </w:t>
      </w:r>
      <w:r>
        <w:rPr>
          <w:rFonts w:eastAsia="Times New Roman" w:cs="Times New Roman" w:ascii="Times New Roman" w:hAnsi="Times New Roman"/>
          <w:b/>
        </w:rPr>
        <w:t>školitel konzulta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Mgr. Dávid Džamba (obhajoba prosinec 2015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gr. Jana Turečková (obhajoba září 201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Mgr. Martin Valný </w:t>
      </w:r>
      <w:r>
        <w:rPr>
          <w:rFonts w:eastAsia="Times New Roman" w:cs="Times New Roman" w:ascii="Times New Roman" w:hAnsi="Times New Roman"/>
          <w:lang w:val="en-US"/>
        </w:rPr>
        <w:t>(obhajoba leden 201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oučasně školení PhD studen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it-IT"/>
        </w:rPr>
        <w:t xml:space="preserve">Mgr. Ján Kriška </w:t>
      </w:r>
      <w:r>
        <w:rPr>
          <w:rFonts w:eastAsia="Times New Roman" w:cs="Times New Roman" w:ascii="Times New Roman" w:hAnsi="Times New Roman"/>
          <w:lang w:val="en-US"/>
        </w:rPr>
        <w:t>(nastoupil v </w:t>
      </w:r>
      <w:r>
        <w:rPr>
          <w:rFonts w:eastAsia="Times New Roman" w:cs="Times New Roman" w:ascii="Times New Roman" w:hAnsi="Times New Roman"/>
        </w:rPr>
        <w:t>říjnu 201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Mgr. Denisa Koleničová (nástup řijen 20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Mgr. Denisa Kirdajová (nástup řijen 20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Výchova diplomantů/bakalářů – seznam současně školených, seznam obhájených diplomantů/bakalářů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plomanti, kteří obhájil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id Petřík (obhájil – červen 200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roslav Hock (obhájil -červen 200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vel Honsa (obhájil –červen 2008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Veronika Dlouhá (obhájila – září 201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nka Harantová (obhájila – září 2012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haela Mikešová (obhájila – květen 2012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Marcela Filipová (obhájila – květen 2012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artin Valný (obhájil – květen 20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Barbora Eliášová (obhájila - červen 20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enisa Koleničová (obhájila -květen 20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enisa Kirdajová (obhájila-květen 20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liška Waloschková (obhájila květen 20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oučasně školení diplomant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Tomáš Knotek (nastoupil v říjnu 20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uzana Heřmanová (nastoupila říjen 20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/>
        </w:rPr>
        <w:t>Vedení bakalářských prací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Pavel Honsa (obhájil –červen 2006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Veronika Dlouhá (obhájila – září 2009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Lenka Harantová (obhájila – září 2010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Michaela Mikešová (obhájila – červen 2010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Marcela Filipová (obhájila –červen 2010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Barbora Eliášová (obhájila – červen 2013)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Denisa Koleničová (obhájila – červen 2014)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Monika Kamenická (obhájila – červen 2014)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Petra Suchá (obhájila – červen 2014)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Eliška Waloschková (obhájila červen 2015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Petra Svatoňová (obhájila září 2014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Tereza Pavlišťová (obhájila červen 2015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Tomáš Knotek (obh</w:t>
      </w:r>
      <w:r>
        <w:rPr>
          <w:rFonts w:eastAsia="Times New Roman" w:cs="Times New Roman" w:ascii="Times New Roman" w:hAnsi="Times New Roman"/>
          <w:color w:val="000000"/>
        </w:rPr>
        <w:t>ájil červen 201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uzana Heřmanová (obhájila květen 20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dřej Vaňátko (obhájí květen 2018)</w:t>
      </w:r>
    </w:p>
    <w:p>
      <w:pPr>
        <w:pStyle w:val="Normal"/>
        <w:spacing w:lineRule="auto" w:line="216" w:before="240" w:after="0"/>
        <w:ind w:left="1440" w:hanging="14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RGANIZÁTORSKÁ A POPULARIZAČNÍ ČINNOST:</w:t>
      </w:r>
    </w:p>
    <w:p>
      <w:pPr>
        <w:pStyle w:val="Normal"/>
        <w:spacing w:lineRule="auto" w:line="216" w:before="240" w:after="0"/>
        <w:ind w:left="1440" w:hanging="14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Funkce:</w:t>
      </w:r>
    </w:p>
    <w:p>
      <w:pPr>
        <w:pStyle w:val="Normal"/>
        <w:numPr>
          <w:ilvl w:val="0"/>
          <w:numId w:val="7"/>
        </w:numPr>
        <w:spacing w:lineRule="auto" w:line="21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en odborné komise ÚEM do roku 2016</w:t>
      </w:r>
    </w:p>
    <w:p>
      <w:pPr>
        <w:pStyle w:val="Normal"/>
        <w:numPr>
          <w:ilvl w:val="0"/>
          <w:numId w:val="7"/>
        </w:numPr>
        <w:spacing w:lineRule="auto" w:line="21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zodpovědná za péči o zvířata v ÚEM do roku 2016</w:t>
      </w:r>
    </w:p>
    <w:p>
      <w:pPr>
        <w:pStyle w:val="Normal"/>
        <w:numPr>
          <w:ilvl w:val="0"/>
          <w:numId w:val="7"/>
        </w:numPr>
        <w:spacing w:lineRule="auto" w:line="216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orný asistent hlavního garanta v Projektu: Lidské zdroje pro neurovění výzkum v Královohradeckém a Ústeckém kraji</w:t>
      </w:r>
    </w:p>
    <w:p>
      <w:pPr>
        <w:pStyle w:val="Normal"/>
        <w:numPr>
          <w:ilvl w:val="0"/>
          <w:numId w:val="7"/>
        </w:numPr>
        <w:spacing w:lineRule="auto" w:line="21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 roku 2015-  člen panelu GAČR- P30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Členství ve společnostech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ká společnost pro neurovědy, </w:t>
      </w:r>
      <w:r>
        <w:rPr>
          <w:rFonts w:cs="Times New Roman" w:ascii="Times New Roman" w:hAnsi="Times New Roman"/>
          <w:bCs/>
        </w:rPr>
        <w:t>Česká lékařská společnost Jana Evangelisty Purkyn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ciety for Neuroscience USA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en edičních ra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RN Neurosci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rnal of Biomedical Graphics and Computing SCIED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ntiers in Neuroscie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lenství ve vědeckých radá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ÚEM AV ČR, v.v.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en Akademického sněm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zorčí rada BT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ce konferencí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lang w:val="en-US"/>
        </w:rPr>
        <w:t>Člen organizačního výboru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-7.International Stem Cell School in Regenerative Medicine 5. – 7.11. 2009, Prah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10</w:t>
      </w:r>
      <w:r>
        <w:rPr>
          <w:rFonts w:cs="Times New Roman" w:ascii="Times New Roman" w:hAnsi="Times New Roman"/>
          <w:vertAlign w:val="super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 xml:space="preserve"> Europen meeting on Glial Cells in Health and Disease 2011, Prah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-Neural Stem cells and Brain Repair-Satellite symposium of the 6</w:t>
      </w:r>
      <w:r>
        <w:rPr>
          <w:rFonts w:cs="Times New Roman" w:ascii="Times New Roman" w:hAnsi="Times New Roman"/>
          <w:vertAlign w:val="super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 xml:space="preserve"> IBRO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-Regionální FENS, Praha, 2013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-FENS Training School: 9.–11.9.2013 Praha - Elektrofyziologické a zobrazovací metody používané ke studiu vlastností neuronů a gliových buně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Člen mezinárodního organizačního výbor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  <w:vertAlign w:val="super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 xml:space="preserve"> Europen meeting on Glial Cells in Health and Disease 2011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32"/>
      <w:lang w:val="cs-CZ" w:bidi="ar-SA"/>
    </w:rPr>
  </w:style>
  <w:style w:type="character" w:styleId="HeaderChar">
    <w:name w:val="Header Char"/>
    <w:qFormat/>
    <w:rPr>
      <w:sz w:val="24"/>
      <w:szCs w:val="24"/>
      <w:lang w:val="cs-CZ" w:bidi="ar-SA"/>
    </w:rPr>
  </w:style>
  <w:style w:type="character" w:styleId="Ti2">
    <w:name w:val="ti2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Src1">
    <w:name w:val="src1"/>
    <w:qFormat/>
    <w:rPr>
      <w:vanish w:val="fals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cs-CZ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dpissekce">
    <w:name w:val="Nadpis sekce"/>
    <w:basedOn w:val="Normal"/>
    <w:qFormat/>
    <w:pPr>
      <w:keepNext w:val="true"/>
      <w:keepLines/>
      <w:tabs>
        <w:tab w:val="clear" w:pos="720"/>
        <w:tab w:val="left" w:pos="2410" w:leader="none"/>
        <w:tab w:val="left" w:pos="4253" w:leader="dot"/>
        <w:tab w:val="left" w:pos="6804" w:leader="none"/>
        <w:tab w:val="left" w:pos="9639" w:leader="none"/>
        <w:tab w:val="left" w:pos="10206" w:leader="dot"/>
      </w:tabs>
      <w:spacing w:lineRule="auto" w:line="240" w:before="340" w:after="60"/>
    </w:pPr>
    <w:rPr>
      <w:rFonts w:ascii="Times New Roman" w:hAnsi="Times New Roman" w:eastAsia="Times New Roman" w:cs="Times New Roman"/>
      <w:sz w:val="24"/>
      <w:szCs w:val="20"/>
    </w:rPr>
  </w:style>
  <w:style w:type="paragraph" w:styleId="TabLine">
    <w:name w:val="Tab Line"/>
    <w:basedOn w:val="Normal"/>
    <w:qFormat/>
    <w:pPr>
      <w:keepLines/>
      <w:spacing w:lineRule="auto" w:line="240" w:before="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vav.cz/resultDetail.do?rowId=RIV%2F60461373%3A22330%2F09%3A00022115!RIV10-MSM-22330__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6:05:00Z</dcterms:created>
  <dc:creator>Helena Neprasova</dc:creator>
  <dc:description/>
  <cp:keywords/>
  <dc:language>en-US</dc:language>
  <cp:lastModifiedBy>Windows User</cp:lastModifiedBy>
  <cp:lastPrinted>2014-05-20T15:59:00Z</cp:lastPrinted>
  <dcterms:modified xsi:type="dcterms:W3CDTF">2018-05-11T17:03:00Z</dcterms:modified>
  <cp:revision>6</cp:revision>
  <dc:subject/>
  <dc:title>Ing</dc:title>
</cp:coreProperties>
</file>